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3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0007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>Наименование МТР: Светильник светодиодный герметичный СПП 2501 18Вт 230В 4000К 1440Лм КРУГ IP65 LLT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tbl>
      <w:tblPr>
        <w:tblW w:w="1050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5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издел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ильник светодиодны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защи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товой поток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м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яж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вая температу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установ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о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exact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ы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4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О Ответственного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жност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лефон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адрес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пис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Главный инженер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05:00Z</dcterms:created>
  <dc:creator>Краснов Александр Анатольевич</dc:creator>
  <dc:description/>
  <dc:language>en-US</dc:language>
  <cp:lastModifiedBy>Крюков Вячеслав Юрьевич</cp:lastModifiedBy>
  <cp:lastPrinted>1995-11-21T17:41:00Z</cp:lastPrinted>
  <dcterms:modified xsi:type="dcterms:W3CDTF">2022-09-02T04:09:00Z</dcterms:modified>
  <cp:revision>3</cp:revision>
  <dc:subject/>
  <dc:title>ОПРОСНЫЙ ЛИСТ №______</dc:title>
</cp:coreProperties>
</file>